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Фастовец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ьи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60"/>
        <w:gridCol w:w="1243"/>
        <w:gridCol w:w="1167"/>
        <w:gridCol w:w="2236"/>
        <w:gridCol w:w="1134"/>
        <w:gridCol w:w="1418"/>
        <w:gridCol w:w="1842"/>
        <w:gridCol w:w="1417"/>
        <w:gridCol w:w="1107"/>
      </w:tblGrid>
      <w:tr>
        <w:trPr>
          <w:trHeight w:val="11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лен семьи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 дохода за 2013г. (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</w:tc>
      </w:tr>
      <w:tr>
        <w:trPr>
          <w:trHeight w:val="33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, вид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Алексеев глава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10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88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Пискунов зам. главы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8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3379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Окорокова начальник обще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6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М.Кире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57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Ю.Груцынов главный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50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В.Батищева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доле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жилой дом долев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нежилое здание (скла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6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емельный участок под ИЖ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организации КФ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для организации КФ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715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6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жилое здание (ск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ежилое 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2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)MAZ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АМАЗ-55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АМАЗ-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рактор К-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-2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Тракторные прице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С-4-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Комбайн «Нив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25728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. Бганцова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/х произво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8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Тогу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АП-8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79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АП-8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84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Мельник специалист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 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квартира общая 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56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8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Сидорова начальник финансово-экономического отдела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32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Цы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вартира общая 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75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73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вартира общая дол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Бур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администрации Фастовец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5</w:t>
            </w:r>
          </w:p>
        </w:tc>
      </w:tr>
      <w:tr>
        <w:trPr>
          <w:trHeight w:val="3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жилой дом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13:00Z</dcterms:created>
  <dc:creator>Чупахина Мария Николаевна</dc:creator>
  <dc:description/>
  <cp:keywords/>
  <dc:language>en-US</dc:language>
  <cp:lastModifiedBy>Home</cp:lastModifiedBy>
  <cp:lastPrinted>2011-05-30T14:38:00Z</cp:lastPrinted>
  <dcterms:modified xsi:type="dcterms:W3CDTF">2014-08-07T09:50:00Z</dcterms:modified>
  <cp:revision>23</cp:revision>
  <dc:subject/>
  <dc:title/>
</cp:coreProperties>
</file>